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参评案例和论文具体要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参评案例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格式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标题：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二号黑体加粗居中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2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作者、合作者及单位：小四号黑体居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摘要：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四号宋体，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300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字左右，行距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25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磅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4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关键词：小三号宋体，加粗。 词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3-5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个，每个词间空一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正文：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四号宋体，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3000-5000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字，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行距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25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磅，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A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4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纸排版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6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参考文献：小四号宋体， 行距：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20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磅。参考文献以文献在整个案例中出现的次序用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[1]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、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[2]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、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[3]……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形式统一排序、依次列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题目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案例题目要鲜明，突出“亮点”，概括案例的核心内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主要内容</w:t>
      </w:r>
    </w:p>
    <w:p>
      <w:pPr>
        <w:pStyle w:val="Normal"/>
        <w:widowControl/>
        <w:spacing w:lineRule="exact" w:line="560"/>
        <w:ind w:firstLine="96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案例建议包括以下方面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实施背景。简述面临什么问题及其具体表现。要立足于本校的实际和需要，体现“为什么要这么做”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主要目标。介绍预期成果和创新点。即通过这么做，要解决什么问题，要达到什么样的状态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工作过程（实施过程）。详述解决问题的思路、方法、程序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条件保障（实施条件）。介绍解决问题需具备的保障条件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实际成果、成效及推广情况。要与实施背景和主要目标等方面相呼应，重点在于具体解决了什么问题，成效如何，而非仅仅谈其外在影响（比如得到了多少荣誉，受到了多少表彰等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体会与思考（评价与认识）。即归纳案例设计中的重点，反思案例实施推进中的难点，揭示案例成效成果中的创新点，明确案例改进推广中的关键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以上六个方面是撰写案例的建议框架，其具体标题、表现形式、撰写风格视各自案例的特点，可以灵活多样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撰写原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突出典型性。案例要有代表性，反映在案例实施过程中本校最具成效的改革和实践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突出操作性。案例要细化操作过程和方法，便于其他学校学习借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）突出示范性。案例要体现先进水平，对其他学校能够发挥示范作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 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 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参评论文要求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应紧扣选题方向，注重研究解决五年制高职教育教学中的实际问题，尽可能结合具体案例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文稿应资料可靠、数据准确、具有创造性、科学性、实用性。要求文字精炼、立论新颖、论据充分，文责自负（严禁抄袭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论文格式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 w:before="0" w:after="0"/>
        <w:ind w:left="0" w:right="0" w:firstLine="640"/>
        <w:rPr/>
      </w:pPr>
      <w:hyperlink r:id="rId2" w:tgtFrame="http://www.liuxue86.com/a/_blank">
        <w:r>
          <w:rPr>
            <w:rStyle w:val="InternetLink"/>
            <w:rFonts w:ascii="仿宋" w:hAnsi="仿宋" w:cs="宋体;SimSun" w:eastAsia="仿宋"/>
            <w:color w:val="000000"/>
            <w:sz w:val="32"/>
            <w:szCs w:val="32"/>
            <w:lang w:bidi="ar"/>
          </w:rPr>
          <w:t>论文题目</w:t>
        </w:r>
      </w:hyperlink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： 二号黑体加粗居中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 w:before="0" w:after="0"/>
        <w:ind w:left="0" w:right="0" w:firstLine="640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作者及单位、邮编：小四号黑体居中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3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摘要内容：四号宋体，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300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字左右，行距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25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磅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4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关键词： 小三号宋体，加粗。 词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3-5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个，每个词间空一格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5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作者简介（职务、职称及主要研究方向）：四号宋体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/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6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正文：四号宋体，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4000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字左右，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行距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25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磅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40"/>
        <w:rPr>
          <w:rFonts w:ascii="仿宋" w:hAnsi="仿宋" w:eastAsia="仿宋" w:cs="宋体;SimSun"/>
          <w:color w:val="00000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7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）参考文献：小四号宋体， 行距：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20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磅。参考文献以文献在整个论文中出现的次序用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[1]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、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[2]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、</w:t>
      </w:r>
      <w:r>
        <w:rPr>
          <w:rFonts w:eastAsia="仿宋" w:cs="宋体;SimSun" w:ascii="仿宋" w:hAnsi="仿宋"/>
          <w:color w:val="000000"/>
          <w:sz w:val="32"/>
          <w:szCs w:val="32"/>
          <w:lang w:bidi="ar"/>
        </w:rPr>
        <w:t>[3]……</w:t>
      </w: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形式统一排序、依次列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使用外文字母与符号时，一定要分清斜体、大小写、上下角字母、数码的符合位置高低及使用规则。</w:t>
      </w:r>
    </w:p>
    <w:p>
      <w:pPr>
        <w:pStyle w:val="Normal"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bylw/tim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wq</dc:creator>
  <dc:description/>
  <cp:keywords/>
  <dc:language>en-US</dc:language>
  <cp:lastModifiedBy>wenqin qian</cp:lastModifiedBy>
  <cp:lastPrinted>2018-10-26T17:23:00Z</cp:lastPrinted>
  <dcterms:modified xsi:type="dcterms:W3CDTF">2018-10-30T05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